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legato 1</w:t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rPr/>
      </w:pPr>
      <w:r>
        <w:rPr/>
        <w:t>DOMANDA  DI PARTECIPAZIONE AL BAND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ER L’INCARICO DI ESPERTO ESTERN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ON 2007-2013 “COMPETENZE PER LO SVILUPPO” – ANNUALITÀ 2010-201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Al  Dirigente Scolastico</w:t>
      </w:r>
    </w:p>
    <w:p>
      <w:pPr>
        <w:pStyle w:val="Normal"/>
        <w:jc w:val="right"/>
        <w:rPr/>
      </w:pPr>
      <w:r>
        <w:rPr/>
        <w:t>S.M.S.“Leonardo da Vinci”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Via Regione Siciliana 1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95030 Mascalucia- 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  ……………………………… ………….    nato/ a    ………………………………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………….. e residente a …………………………….    prov. ……in via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°…….. cap…………..status professionale …………………… cod. fiscale………………………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CHIED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di poter accedere  all’incarico  di esperto esterno per lo svolgimento di uno dei Progetti previsti </w:t>
      </w:r>
    </w:p>
    <w:p>
      <w:pPr>
        <w:pStyle w:val="Normal"/>
        <w:jc w:val="both"/>
        <w:rPr/>
      </w:pPr>
      <w:r>
        <w:rPr/>
        <w:t>Obiettivo C-1- FSE-2009-3293 del Piano integrato di  Istituto   (segnare con una x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”</w:t>
      </w:r>
      <w:r>
        <w:rPr>
          <w:b/>
        </w:rPr>
        <w:t>Imparo Leggendo”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US"/>
        </w:rPr>
      </w:pPr>
      <w:r>
        <w:rPr>
          <w:b/>
          <w:lang w:val="en-US"/>
        </w:rPr>
        <w:t>“</w:t>
      </w:r>
      <w:r>
        <w:rPr>
          <w:b/>
          <w:lang w:val="en-US"/>
        </w:rPr>
        <w:t>Searching English”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“</w:t>
      </w:r>
      <w:r>
        <w:rPr>
          <w:b/>
          <w:lang w:val="en-US"/>
        </w:rPr>
        <w:t>Il computer in classe”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al fine dichiara di autorizzare al trattamento e alla comunicazione dei propri dati personali connessi al rapporto di lavoro (ai sensi dell’an. 4 comma 1 lettera D del D.Lgs n.196/03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essere disponibile a svolgere l’incarico senza riserve e secondo il calendario predisposto dal G.O.P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ssicurare la presenza agli incontri preliminari, in itinere e finali collegati alla realizzazione del Piano Integrat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cumentare l’attività sulla piattaforma  on line per la gestione dei progetti PON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segnare, a conclusione dell’incarico, il programma svolto, le verifiche effettuate e la relazione fin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  <w:sz w:val="20"/>
          <w:szCs w:val="20"/>
        </w:rPr>
      </w:pPr>
      <w:r>
        <w:rPr/>
        <w:t>………………………</w:t>
      </w:r>
      <w:r>
        <w:rPr/>
        <w:t>, li ………….                            Firma…………………………..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7:40:00Z</dcterms:created>
  <dc:creator>.</dc:creator>
  <dc:description/>
  <cp:keywords/>
  <dc:language>en-US</dc:language>
  <cp:lastModifiedBy>Nome utente</cp:lastModifiedBy>
  <cp:lastPrinted>2010-01-07T12:00:00Z</cp:lastPrinted>
  <dcterms:modified xsi:type="dcterms:W3CDTF">2010-10-22T09:15:00Z</dcterms:modified>
  <cp:revision>3</cp:revision>
  <dc:subject/>
  <dc:title>Lt- z°’-° IL) I — COMANWa EL </dc:title>
</cp:coreProperties>
</file>